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u w:val="single"/>
        </w:rPr>
        <w:t>Baronne Eleonore MacAlister</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TextBodyIndent"/>
        <w:rPr/>
      </w:pPr>
      <w:r>
        <w:rPr/>
        <w:t>Tu es née le 02/05/1942 à Aberdeen en Ecosse. Tu viens d‘une famille très connue dans la région, et particulièrement aisée.  En plus tu es fille unique. Tu as étudié l’histoire à Paris, et c’est là que tu as fait connaissance avec Edouard, un descendant d’une grande famille française, habitant maintenant en Belgique.  Vous vous êtes liés d’amitié, et êtes toujours resté en contact depuis lors.  Tu connais relativement bien la famille, et leur rends visite à l’occasion de tes fréquents voyages sur le continent.  Tu parles évidemment couramment Français, même si tu as gardé un très léger accent scottish.</w:t>
      </w:r>
    </w:p>
    <w:p>
      <w:pPr>
        <w:pStyle w:val="Normal"/>
        <w:ind w:firstLine="708"/>
        <w:jc w:val="both"/>
        <w:rPr/>
      </w:pPr>
      <w:r>
        <w:rPr>
          <w:rFonts w:cs="Times New Roman" w:ascii="Times New Roman" w:hAnsi="Times New Roman"/>
        </w:rPr>
        <w:t>L’histoire est restée ton domaine de prédilection, particulièrement celle de la France, que tu trouves fascinante.  Tu as fait une thèse sur les guerres de religions qui firent rage au 13</w:t>
      </w:r>
      <w:r>
        <w:rPr>
          <w:rFonts w:cs="Times New Roman" w:ascii="Times New Roman" w:hAnsi="Times New Roman"/>
          <w:vertAlign w:val="superscript"/>
        </w:rPr>
        <w:t>ème</w:t>
      </w:r>
      <w:r>
        <w:rPr>
          <w:rFonts w:cs="Times New Roman" w:ascii="Times New Roman" w:hAnsi="Times New Roman"/>
        </w:rPr>
        <w:t xml:space="preserve"> siècle.  C’est à cette occasion que tu as appris que les Des Arcis étaient les descendants directs d’un célèbre inquisiteur de l’époque.</w:t>
      </w:r>
    </w:p>
    <w:p>
      <w:pPr>
        <w:pStyle w:val="Normal"/>
        <w:ind w:firstLine="708"/>
        <w:jc w:val="both"/>
        <w:rPr>
          <w:rFonts w:ascii="Times New Roman" w:hAnsi="Times New Roman" w:cs="Times New Roman"/>
        </w:rPr>
      </w:pPr>
      <w:r>
        <w:rPr>
          <w:rFonts w:cs="Times New Roman" w:ascii="Times New Roman" w:hAnsi="Times New Roman"/>
        </w:rPr>
        <w:t>Tu voyages beaucoup en France, et contrairement à beaucoup de tes collègues, tu n’as pas à te soucier de tes finances, ce qui te permet de faire tes recherches sans pression et sans comptes à rendre.</w:t>
      </w:r>
    </w:p>
    <w:p>
      <w:pPr>
        <w:pStyle w:val="Normal"/>
        <w:ind w:firstLine="708"/>
        <w:jc w:val="both"/>
        <w:rPr>
          <w:rFonts w:ascii="Times New Roman" w:hAnsi="Times New Roman" w:cs="Times New Roman"/>
        </w:rPr>
      </w:pPr>
      <w:r>
        <w:rPr>
          <w:rFonts w:cs="Times New Roman" w:ascii="Times New Roman" w:hAnsi="Times New Roman"/>
        </w:rPr>
        <w:t>En Ecosse, tu habites un château hanté.  Tu en es persuadée, et à l’occasion tu organises des dîners pour amateurs de sueurs froides fortunés, avec séance de spiritisme et toute la mise en scène habituelle.  Ce n’est pas de l’arnaque, tu crois vraiment au surnaturel, et tes visiteurs partent rarement déçus.  Ca te donne une petite réputation d’originale que tu entretiens volontier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TextBodyIndent"/>
        <w:rPr/>
      </w:pPr>
      <w:r>
        <w:rPr/>
        <w:t>C’est en partie à cause de ses racines historiques que tu as commencé à t’intéresser à lui.  Quelle aubaine pour ta thèse ! Tu as découvert en lui un personnage charmant, doublé d’un esprit brillant.  Tu n’as pas été étonnée par le succès de son cabinet.  Tu lui rends visite dès que tu en as l’occasion, et vous vous tenez mutuellement au courant de l’évolution de vos affaires respectiv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a Malédictio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Au cours des siècles, de nombreux descendants de la famille Des Arcis sont morts dans des circonstances mystérieuses.  Tu as appris cela pendant tes recherches, et le sujet t’a évidemment intéressée.  On y faisait même référence dans un ouvrage du 17</w:t>
      </w:r>
      <w:r>
        <w:rPr>
          <w:rFonts w:cs="Times New Roman" w:ascii="Times New Roman" w:hAnsi="Times New Roman"/>
          <w:vertAlign w:val="superscript"/>
        </w:rPr>
        <w:t>ème</w:t>
      </w:r>
      <w:r>
        <w:rPr>
          <w:rFonts w:cs="Times New Roman" w:ascii="Times New Roman" w:hAnsi="Times New Roman"/>
        </w:rPr>
        <w:t xml:space="preserve"> siècle, ou l’on évoque la </w:t>
      </w:r>
      <w:r>
        <w:rPr>
          <w:rFonts w:cs="Times New Roman" w:ascii="Times New Roman" w:hAnsi="Times New Roman"/>
          <w:i/>
        </w:rPr>
        <w:t xml:space="preserve">Malédiction des Des Arcis </w:t>
      </w:r>
      <w:r>
        <w:rPr>
          <w:rFonts w:cs="Times New Roman" w:ascii="Times New Roman" w:hAnsi="Times New Roman"/>
        </w:rPr>
        <w:t>comme cause de la mort d’un noble de l’époque.  Tu en as parlé à Edouard à plusieurs reprises, mais il considère cela comme de vieilles superstitions qui n’ont plus leur place au 21</w:t>
      </w:r>
      <w:r>
        <w:rPr>
          <w:rFonts w:cs="Times New Roman" w:ascii="Times New Roman" w:hAnsi="Times New Roman"/>
          <w:vertAlign w:val="superscript"/>
        </w:rPr>
        <w:t>ème</w:t>
      </w:r>
      <w:r>
        <w:rPr>
          <w:rFonts w:cs="Times New Roman" w:ascii="Times New Roman" w:hAnsi="Times New Roman"/>
        </w:rPr>
        <w:t xml:space="preserve"> siècle, et son esprit cartésien refuse toute hypothèse surnaturelle.   Tu es d’un autre av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u w:val="single"/>
        </w:rPr>
        <w:t>Guerres de religion du 13</w:t>
      </w:r>
      <w:r>
        <w:rPr>
          <w:rFonts w:cs="Times New Roman" w:ascii="Times New Roman" w:hAnsi="Times New Roman"/>
          <w:u w:val="single"/>
          <w:vertAlign w:val="superscript"/>
        </w:rPr>
        <w:t>ème</w:t>
      </w:r>
      <w:r>
        <w:rPr>
          <w:rFonts w:cs="Times New Roman" w:ascii="Times New Roman" w:hAnsi="Times New Roman"/>
          <w:u w:val="single"/>
        </w:rPr>
        <w:t xml:space="preserve"> siècle (si tu as le temps…) :</w:t>
      </w:r>
    </w:p>
    <w:p>
      <w:pPr>
        <w:pStyle w:val="Normal"/>
        <w:ind w:firstLine="708"/>
        <w:jc w:val="both"/>
        <w:rPr>
          <w:rFonts w:ascii="Times New Roman" w:hAnsi="Times New Roman" w:cs="Times New Roman"/>
        </w:rPr>
      </w:pPr>
      <w:r>
        <w:rPr>
          <w:rFonts w:cs="Times New Roman" w:ascii="Times New Roman" w:hAnsi="Times New Roman"/>
        </w:rPr>
        <w:t>http://www.cathares.org/cathares-et-catharisme.htm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Tu étais de passage à Paris quand Blandine t’a contactée.  La nouvelle t’as laissée sans voix : Edouard est mort. Les causes de la mort d’Edouard sont inconnues pour l’instant.  C’est son serviteur de toujours, Monsieur Paul, qui a découvert le corps et a alerté la police.  En plus de la perte d’un vieil ami, un mot te vient immédiatement à l’esprit : MALEDICTION.  Tu t’en veux, tu n’avais peut-être pas assez insisté…mais d’un autre côté, si c’était vraiment dû à quelque puissance surnaturelle, tu n’aurais sans doute pas pu y changer grand-chose.</w:t>
      </w:r>
    </w:p>
    <w:p>
      <w:pPr>
        <w:pStyle w:val="Normal"/>
        <w:ind w:firstLine="720"/>
        <w:jc w:val="both"/>
        <w:rPr/>
      </w:pPr>
      <w:r>
        <w:rPr/>
        <w:t>Apprenant que tu n’étais qu’à quelques heures de route, elle t’a invitée à la veillée mortuaire qui aura lieu le soir même.  Tu as évidemment accepté l’invi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ami.</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t’entends très bien avec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Edouard. Elle était souvent en désaccord avec Edouard concernant l’éducation des enfants. Elle n’est pas très heureuse de la voie prise par Sophie, la sœur d’Emilie. Mais elle la défend tout de même. C’est une vraie maman bourgeoise. Tu l’appréc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d’Edouard.</w:t>
      </w:r>
    </w:p>
    <w:p>
      <w:pPr>
        <w:pStyle w:val="Normal"/>
        <w:jc w:val="both"/>
        <w:rPr>
          <w:rFonts w:ascii="Times New Roman" w:hAnsi="Times New Roman" w:cs="Times New Roman"/>
        </w:rPr>
      </w:pPr>
      <w:r>
        <w:rPr>
          <w:rFonts w:cs="Times New Roman" w:ascii="Times New Roman" w:hAnsi="Times New Roman"/>
        </w:rPr>
        <w:t>La fille aînée.  Elle a épousé un riche cardiologue, et a monté sa propre firme pharmaceutique.  Elle est restée très attachée aux valeurs de la noblesse, et tu trouves cela très bien.  Sa firme ne va pas très fort pour l’instant, mais tu as confiance en e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rère d’Emilie.</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Il veut épouser une certaine Lola dont il est très amoureux. Tu t’entends très bien avec lui depuis le débu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 sais pas grand-chose d’e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Pierre Marchal</w:t>
      </w:r>
      <w:r>
        <w:rPr/>
        <w:t> : 24 ans.  Frère de Lola</w:t>
      </w:r>
    </w:p>
    <w:p>
      <w:pPr>
        <w:pStyle w:val="Normal"/>
        <w:jc w:val="both"/>
        <w:rPr>
          <w:rFonts w:ascii="Times New Roman" w:hAnsi="Times New Roman" w:cs="Times New Roman"/>
          <w:b/>
          <w:b/>
        </w:rPr>
      </w:pPr>
      <w:r>
        <w:rPr/>
        <w:t>Il est le frère cadet de Lola avec qui il partage un appartement, et travaille comme coursier dans le cabinet d’Edoua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sœur d’Emilie.</w:t>
      </w:r>
    </w:p>
    <w:p>
      <w:pPr>
        <w:pStyle w:val="Normal"/>
        <w:jc w:val="both"/>
        <w:rPr>
          <w:rFonts w:ascii="Times New Roman" w:hAnsi="Times New Roman" w:cs="Times New Roman"/>
          <w:b/>
          <w:b/>
        </w:rPr>
      </w:pPr>
      <w:r>
        <w:rPr>
          <w:rFonts w:cs="Times New Roman" w:ascii="Times New Roman" w:hAnsi="Times New Roman"/>
        </w:rPr>
        <w:t>Elle a arrêté ses études de droit pour faire du théâtre. Elle est un peu la rebelle de la  famille. Tu l’aimes bien, elle te fait rire. Elle est très proche d’Emilie, bizarrement. Pourtant, elles n’ont pas du tout le même caractè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a l’air très droit. C’est tout ce que tu peux en d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Normal"/>
        <w:jc w:val="both"/>
        <w:rPr/>
      </w:pPr>
      <w:r>
        <w:rPr/>
        <w:t>Conservatrice d’un musée de sciences naturelles. Célibataire. Elle est la mère adoptive de Monsieur Paul, le domestique. Elle est réputée pour ne pas s’entendre avec Edouard.</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Elevé par Irène, il est handicapé, il boîte et donc, il ne trouvait pas facilement du travail.  C’est un excellent majordome, et il est devenu au fil du temps le confident d’Edouard.  Tu sais que Mr Paul est toujours au courant de tout dans la mais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Marié. Il était l’associé principal d’Edouard. Maintenant qu’Edouard est mort, il deviendra sans doute directeur. Tu ne le connais pas b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Nathalie Varlet</w:t>
      </w:r>
      <w:r>
        <w:rPr/>
        <w:t> : 48 ans.  Femme de Jacques.</w:t>
      </w:r>
    </w:p>
    <w:p>
      <w:pPr>
        <w:pStyle w:val="Normal"/>
        <w:jc w:val="both"/>
        <w:rPr>
          <w:rFonts w:ascii="Times New Roman" w:hAnsi="Times New Roman" w:cs="Times New Roman"/>
        </w:rPr>
      </w:pPr>
      <w:r>
        <w:rPr/>
        <w:t>Secrétaire de direction dans une firme pharmaceutique. Tu ne la connai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w:t>
      </w:r>
    </w:p>
    <w:p>
      <w:pPr>
        <w:pStyle w:val="TextBody"/>
        <w:rPr/>
      </w:pPr>
      <w:r>
        <w:rPr/>
      </w:r>
    </w:p>
    <w:p>
      <w:pPr>
        <w:pStyle w:val="Normal"/>
        <w:jc w:val="both"/>
        <w:rPr/>
      </w:pPr>
      <w:r>
        <w:rPr>
          <w:b/>
        </w:rPr>
        <w:t>Madame Julia Sevillano</w:t>
      </w:r>
      <w:r>
        <w:rPr/>
        <w:t> : 29 ans.  Femme de Fernando</w:t>
      </w:r>
    </w:p>
    <w:p>
      <w:pPr>
        <w:pStyle w:val="TextBody"/>
        <w:rPr/>
      </w:pPr>
      <w:r>
        <w:rPr/>
        <w:t>C’est une italienne au sang chaud, très sympathique sauf lorsqu’elle est en colère.</w:t>
      </w:r>
    </w:p>
    <w:p>
      <w:pPr>
        <w:pStyle w:val="TextBody"/>
        <w:rPr/>
      </w:pPr>
      <w:r>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Des Arcis pour son livre.  Elle t’a téléphoné te voir pour avoir des renseignements sur Edouard. Tu lui as dit tout le bien que tu pensais de lui.</w:t>
      </w:r>
    </w:p>
    <w:p>
      <w:pPr>
        <w:pStyle w:val="Normal"/>
        <w:jc w:val="both"/>
        <w:rPr/>
      </w:pPr>
      <w:r>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 xml:space="preserve">Epouse calme et docile, elle accompagne Jean-Luc Lemercier partout ou il va.  Elle s’entendait très bien avec Charles et Edouard. </w:t>
      </w:r>
    </w:p>
    <w:p>
      <w:pPr>
        <w:pStyle w:val="Normal"/>
        <w:jc w:val="both"/>
        <w:rPr/>
      </w:pPr>
      <w:r>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sz w:val="28"/>
        </w:rPr>
      </w:pPr>
      <w:r>
        <w:rPr>
          <w:rFonts w:cs="Times"/>
        </w:rPr>
        <w:t xml:space="preserve"> </w:t>
      </w:r>
    </w:p>
    <w:p>
      <w:pPr>
        <w:pStyle w:val="Normal"/>
        <w:jc w:val="both"/>
        <w:rPr>
          <w:sz w:val="28"/>
        </w:rPr>
      </w:pPr>
      <w:r>
        <w:rPr>
          <w:sz w:val="28"/>
        </w:rPr>
        <w:t>IV – Tes objectifs</w:t>
      </w:r>
    </w:p>
    <w:p>
      <w:pPr>
        <w:pStyle w:val="Normal"/>
        <w:jc w:val="both"/>
        <w:rPr>
          <w:sz w:val="28"/>
        </w:rPr>
      </w:pPr>
      <w:r>
        <w:rPr>
          <w:sz w:val="28"/>
        </w:rPr>
      </w:r>
    </w:p>
    <w:p>
      <w:pPr>
        <w:pStyle w:val="Normal"/>
        <w:jc w:val="both"/>
        <w:rPr>
          <w:sz w:val="28"/>
        </w:rPr>
      </w:pPr>
      <w:r>
        <w:rPr>
          <w:sz w:val="28"/>
        </w:rPr>
        <w:t>- Découvrir (ce) qui a tué ton ami Edouard.</w:t>
      </w:r>
    </w:p>
    <w:p>
      <w:pPr>
        <w:pStyle w:val="Normal"/>
        <w:jc w:val="both"/>
        <w:rPr>
          <w:sz w:val="28"/>
        </w:rPr>
      </w:pPr>
      <w:r>
        <w:rPr>
          <w:sz w:val="28"/>
        </w:rPr>
        <w:t>- Convaincre Fabien qu’il est peut-être aussi en danger, en évitant de passer pour une folle.</w:t>
      </w:r>
    </w:p>
    <w:p>
      <w:pPr>
        <w:pStyle w:val="Normal"/>
        <w:jc w:val="both"/>
        <w:rPr>
          <w:sz w:val="28"/>
        </w:rPr>
      </w:pPr>
      <w:r>
        <w:rPr>
          <w:sz w:val="28"/>
        </w:rPr>
        <w:t>- Eviter de parler à tout le monde de la malédiction.  Tu te rends compte que ca te discréditerait, et cela passerait pour une plaisanterie de très mauvais goût lors d’une veillée mortuaire.</w:t>
      </w:r>
    </w:p>
    <w:p>
      <w:pPr>
        <w:pStyle w:val="Normal"/>
        <w:jc w:val="both"/>
        <w:rPr>
          <w:sz w:val="28"/>
        </w:rPr>
      </w:pPr>
      <w:r>
        <w:rPr>
          <w:sz w:val="28"/>
        </w:rPr>
        <w:t>- Faire vivre cette murder</w:t>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TextBody"/>
        <w:rPr>
          <w:sz w:val="28"/>
        </w:rPr>
      </w:pPr>
      <w:r>
        <w:rPr>
          <w:sz w:val="28"/>
        </w:rPr>
        <w:t>Tu es une noble Ecossaise de grande lignée, très riche et assez excentrique, avec un petit côté mystique.  Tes vêtements vont avec ton caractère.  Un petit accent écossais serait le bienvenu ;-).  Ta mémoire est un peu défaillante, et tu utilises ta réputation de foldingue pour le cacher...</w:t>
      </w:r>
    </w:p>
    <w:p>
      <w:pPr>
        <w:pStyle w:val="TextBody"/>
        <w:rPr>
          <w:sz w:val="28"/>
        </w:rPr>
      </w:pPr>
      <w:r>
        <w:rPr>
          <w:sz w:val="28"/>
        </w:rPr>
      </w:r>
    </w:p>
    <w:p>
      <w:pPr>
        <w:pStyle w:val="Normal"/>
        <w:jc w:val="both"/>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paragraph" w:styleId="TextBodyIndent">
    <w:name w:val="Body Text Indent"/>
    <w:basedOn w:val="Normal"/>
    <w:pPr>
      <w:ind w:firstLine="708"/>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20:27:00Z</dcterms:created>
  <dc:creator>Maxime Debrabander</dc:creator>
  <dc:description/>
  <dc:language>en-US</dc:language>
  <cp:lastModifiedBy>Maxime Debrabander (mdebraba)</cp:lastModifiedBy>
  <cp:lastPrinted>2003-10-29T21:44:00Z</cp:lastPrinted>
  <dcterms:modified xsi:type="dcterms:W3CDTF">2004-01-21T10:04:00Z</dcterms:modified>
  <cp:revision>72</cp:revision>
  <dc:subject/>
  <dc:title>Mademoiselle Lola Marchal</dc:title>
</cp:coreProperties>
</file>